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154305</wp:posOffset>
                </wp:positionV>
                <wp:extent cx="9374505" cy="570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450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рукту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казённого учреждения Управление культуры Златоуст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8.15pt;height:44.95pt;mso-wrap-distance-left:9.05pt;mso-wrap-distance-right:9.05pt;mso-wrap-distance-top:0pt;mso-wrap-distance-bottom:0pt;margin-top:12.15pt;mso-position-vertical-relative:text;margin-left:-2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рукту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ого казённого учреждения Управление культуры Златоустов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31840</wp:posOffset>
                </wp:positionH>
                <wp:positionV relativeFrom="paragraph">
                  <wp:posOffset>-1223010</wp:posOffset>
                </wp:positionV>
                <wp:extent cx="3134360" cy="1005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от 22.11.2016 г. № 511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8pt;height:79.15pt;mso-wrap-distance-left:9.05pt;mso-wrap-distance-right:9.05pt;mso-wrap-distance-top:0pt;mso-wrap-distance-bottom:0pt;margin-top:-96.3pt;mso-position-vertical-relative:text;margin-left:45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латоустов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0"/>
                        </w:rPr>
                        <w:t>от 22.11.2016 г. № 511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Специалис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</w:t>
      </w:r>
    </w:p>
    <w:p>
      <w:pPr>
        <w:pStyle w:val="Normal"/>
        <w:rPr/>
      </w:pPr>
      <w:r>
        <w:rPr>
          <w:sz w:val="22"/>
          <w:szCs w:val="22"/>
        </w:rPr>
        <w:t xml:space="preserve">Специалист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55405" cy="43738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5360" cy="4374000"/>
                          <a:chOff x="0" y="0"/>
                          <a:chExt cx="8955360" cy="437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55360" cy="43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1960" y="1443960"/>
                            <a:ext cx="171972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1480" y="1403280"/>
                            <a:ext cx="2088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4372560"/>
                            <a:ext cx="5393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3160" y="709920"/>
                            <a:ext cx="286812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443960"/>
                            <a:ext cx="16484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начальни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720" y="139680"/>
                            <a:ext cx="17773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культ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709920"/>
                            <a:ext cx="29833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709920"/>
                            <a:ext cx="267264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2124000"/>
                            <a:ext cx="16473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060640"/>
                            <a:ext cx="15202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160" y="709920"/>
                            <a:ext cx="55368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95160" y="212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60800" y="212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35680" y="2124000"/>
                            <a:ext cx="16498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5.15pt;height:344.4pt" coordorigin="0,0" coordsize="14103,6888">
                <v:rect id="shape_0" stroked="f" o:allowincell="f" style="position:absolute;left:0;top:0;width:14102;height:68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28;top:2274;width:2707;height: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9;top:2210;width:328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6,6886" to="10608,6887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2115,1118" to="6631,22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2274;width:2595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начальник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7;top:220;width:27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культу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30,1118" to="11327,2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9,1118" to="6627,3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3345;width:2593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;top:3245;width:2393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8,1118" to="6629,23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016;top:33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12;top:33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513;top:3345;width:2597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98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9:00Z</dcterms:created>
  <dc:creator>1</dc:creator>
  <dc:description/>
  <cp:keywords/>
  <dc:language>en-US</dc:language>
  <cp:lastModifiedBy>prot_1</cp:lastModifiedBy>
  <cp:lastPrinted>2016-11-23T09:45:00Z</cp:lastPrinted>
  <dcterms:modified xsi:type="dcterms:W3CDTF">2016-11-23T04:45:00Z</dcterms:modified>
  <cp:revision>41</cp:revision>
  <dc:subject/>
  <dc:title> </dc:title>
</cp:coreProperties>
</file>